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/>
      </w:pPr>
      <w:bookmarkStart w:id="0" w:name="OLE_LINK9"/>
      <w:bookmarkStart w:id="1" w:name="OLE_LINK8"/>
      <w:bookmarkEnd w:id="0"/>
      <w:bookmarkEnd w:id="1"/>
      <w:r>
        <w:rPr>
          <w:lang w:val="el-GR"/>
        </w:rPr>
        <w:t>ΠΑΡΑΡΤΗΜΑ ΙΙ – Υπόδειγμα Οικονομικής Προσφ</w:t>
      </w:r>
      <w:r>
        <w:rPr/>
        <w:t xml:space="preserve">οράς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31"/>
        <w:gridCol w:w="2044"/>
        <w:gridCol w:w="1123"/>
        <w:gridCol w:w="650"/>
        <w:gridCol w:w="1016"/>
      </w:tblGrid>
      <w:tr>
        <w:trPr>
          <w:trHeight w:val="645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bookmarkStart w:id="2" w:name="RANGE!A1%3AF3"/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 xml:space="preserve">ΕΝΤΥΠΟ ΟΙΚΟΝΟΜΙΚΗΣ ΠΡΟΣΦΟΡΑΣ  - ΚΑΤΗΓΟΡΙΑ 1 </w:t>
            </w:r>
            <w:bookmarkEnd w:id="2"/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A/A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l-GR" w:eastAsia="el-GR" w:bidi="he-IL"/>
              </w:rPr>
              <w:t>ΥΛΙΚΟ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 w:eastAsia="el-GR" w:bidi="he-IL"/>
              </w:rPr>
              <w:t>ΣΥΣΚEYΑΣΙ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l-GR" w:eastAsia="el-GR" w:bidi="he-IL"/>
              </w:rPr>
              <w:t>ΠΟΣΟΤΗΤΑ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l-GR" w:eastAsia="el-GR" w:bidi="he-IL"/>
              </w:rPr>
              <w:t>ΤΙΜΗ ΜΟ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l-GR" w:eastAsia="el-GR" w:bidi="he-IL"/>
              </w:rPr>
              <w:t>ΜΕΡΙΚΟ ΣΥΝΟΛΟ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Ammonium 0-2 mg/l NH4-  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Ammonium 1-12 mg/l NH4-N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Ammonium 2-47 mg/l NH4-N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Ammonium 47 -130 mg/l NH4-N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Nitrate 0,23-13,5 mg/l NO3-N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Nitrite 0,015-0,6 mg/l NO2-N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Nitrite 0,6-6 mg/l NO2-N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Total Nitrogen,TN  5-40 mg/l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Total Nitrogen,TN  20-100 mg/l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Total Nitrogen,TN  1 - 16 mg/l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Sulfide, 0,1- 2,0 mg/l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Phosphorus 2-20 mg/l PO4-P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Phosphorus, 0,5- 5 mg/l PO4-P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Chloride,0-1000 mg/l 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COD 15-150 ppm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COD 100-1500 ppm (για φωτομετρική μέθοδο συμβατό με DR3900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 φιαλίδια/συσκευασία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Πολυστοιχειακο πρότυπο διαλυμμα για  Ammonium,Nitrate,Chloride,Phosphorus,COD,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Potassium Hydroxide Solution 12N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0 ml/τεμάχι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Nitrification Inhibitor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0 ml/τεμάχι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Texnical buffer για pH 4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Texnical buffer για pH 7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Texnical buffer για pH 1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Sodium Chloride Standard Solution 1000 ±10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μ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>S/cm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Sodium Sulfate Anhydrous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Kg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Glycine Reagent 10% Solution( Το διάλυμα θα ρίχνεται υπο μορφή σταγόνων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9 ml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DPD Free Chlorine Reagent for 10 ml sample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0 τεμ/ΤΕ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7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KCl Solution 3M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8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>Standard Solution Redox  ORP 200 mV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α / 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9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>Standard Solution Redox  ORP 220 mV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α / 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>Standard Solution Redox  ORP 600 mV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α / 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 xml:space="preserve">Silica gel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Κg/τεμάχιο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Η- HEXANE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 l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 w:eastAsia="el-GR" w:bidi="he-IL"/>
              </w:rPr>
              <w:t> </w:t>
            </w:r>
          </w:p>
        </w:tc>
        <w:tc>
          <w:tcPr>
            <w:tcW w:w="91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ΤΟΙΧΕΙΑ ΠΡΟΣΦΕΡΟΝΤΑ - ΝΟΜΙΜΟΥ ΕΚΠΡΟΣΩΠΟΥ</w:t>
            </w:r>
          </w:p>
        </w:tc>
      </w:tr>
      <w:tr>
        <w:trPr>
          <w:trHeight w:val="2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 w:bidi="he-IL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 xml:space="preserve">Ημερομηνία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873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φραγίδα - Υπογραφή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16"/>
        <w:gridCol w:w="1651"/>
        <w:gridCol w:w="1236"/>
        <w:gridCol w:w="1268"/>
        <w:gridCol w:w="1393"/>
      </w:tblGrid>
      <w:tr>
        <w:trPr>
          <w:trHeight w:val="276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bookmarkStart w:id="3" w:name="RANGE!A1%3AF2"/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ΕΝΤΥΠΟ ΟΙΚΟΝΟΜΙΚΗΣ ΠΡΟΣΦΟΡΑΣ  - ΚΑΤΗΓΟΡΙΑ 2</w:t>
            </w:r>
            <w:bookmarkEnd w:id="3"/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A/A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ΥΛΙΚ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ΣΥΣΚEYΑΣΙΑ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ΤΕ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ΤΙΜΗ ΜΟ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ΜΕΡΙΚΟ ΣΥΝΟΛΟ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 xml:space="preserve">Bactident oxidasa strips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 τεμ.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Kovacs Indole reagent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5ml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 xml:space="preserve">DPD για ClO2-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τεμ500/ΤΕ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 xml:space="preserve">DPD για Cl-  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τεμ500/ΤΕ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 xml:space="preserve">CHROMOCULTC COLIFORM AGAR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6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BiLe Aesculin Aga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 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Slanezz &amp; Bartley Aga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 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8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Bacteriological pepton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 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Plate Count aga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 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Perfrigens selective supplement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n-US" w:eastAsia="el-GR" w:bidi="he-IL"/>
              </w:rPr>
              <w:t>Perfringens agar base(TSC&amp;SFP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Αντιδραστηριο οξινης φωσφαταση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0gr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Βιολογικούς δείκτες υγρής αποστείρωση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0 test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Βιολογικούς δείκτες ξηρής αποστείρωση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0 tests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Δεικτες επιβεβαιωσης αναεροβιων συνθηκων(anaerobic indicator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6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Πρότυπο στέλεχος E.Coli σε μορφή lenticule discs,περίπου 51-80 CFU/disc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Πρότυπο στέλεχος Enterococci σε μορφή lenticule discs, περίπου 24-60 CFU/disc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8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Προτυπο στελεχος Enterobacter ή Raoultella planticola   (ολικά κολοβακτηριοειδή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Πρότυπο στέλεχος Clostridium perfringens σε μορφή lenticule discs, περίπου 30-120 CFU/disc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Προτυπα στελεχη για ΟΜΧ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Τρυβλια petri 0,60 mm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0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Membrane Filters white 0,45μm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2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Φακελλοι δημιουργιας αναεροβιων συνθηκων 2,5l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10/συσ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ΣΥΝΟΛΟ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Cs w:val="22"/>
                <w:lang w:val="el-GR" w:eastAsia="el-GR" w:bidi="he-IL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 w:eastAsia="el-GR" w:bidi="he-IL"/>
              </w:rPr>
              <w:t> </w:t>
            </w:r>
          </w:p>
        </w:tc>
        <w:tc>
          <w:tcPr>
            <w:tcW w:w="9164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ΤΟΙΧΕΙΑ ΠΡΟΣΦΕΡΟΝΤΑ - ΝΟΜΙΜΟΥ ΕΚΠΡΟΣΩΠΟΥ</w:t>
            </w:r>
          </w:p>
        </w:tc>
      </w:tr>
      <w:tr>
        <w:trPr>
          <w:trHeight w:val="2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 w:bidi="he-IL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835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 xml:space="preserve">Ημερομηνία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835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φραγίδα - Υπογραφή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3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096"/>
        <w:gridCol w:w="1601"/>
        <w:gridCol w:w="1235"/>
        <w:gridCol w:w="1019"/>
        <w:gridCol w:w="980"/>
        <w:gridCol w:w="217"/>
        <w:gridCol w:w="17"/>
      </w:tblGrid>
      <w:tr>
        <w:trPr>
          <w:trHeight w:val="276" w:hRule="atLeast"/>
        </w:trPr>
        <w:tc>
          <w:tcPr>
            <w:tcW w:w="9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ΕΝΤΥΠΟ ΟΙΚΟΝΟΜΙΚΗΣ ΠΡΟΣΦΟΡΑΣ  - ΚΑΤΗΓΟΡΙΑ 3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4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A/A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el-GR" w:eastAsia="el-GR" w:bidi="he-IL"/>
              </w:rPr>
              <w:t>ΥΛΙΚΟ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l-GR" w:eastAsia="el-GR" w:bidi="he-IL"/>
              </w:rPr>
              <w:t>ΣΥΣΚEYΑΣΙΑ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el-GR" w:bidi="he-IL"/>
              </w:rPr>
              <w:t>ΠΟΣΟΤΗΤΑ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el-GR" w:bidi="he-IL"/>
              </w:rPr>
              <w:t>ΤΙΜΗ ΜΟ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el-GR" w:bidi="he-IL"/>
              </w:rPr>
              <w:t>ΜΕΡΙΚΟ ΣΥΝΟΛΟ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l-GR" w:eastAsia="el-GR" w:bidi="he-IL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Aυτόματη πιπέτα μεταβλητού όγκου από 100 μl - 1000 μl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0 μl - 1000 μl/ 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Aυτόματη πιπέτα μεταβλητού όγκου από 1000 μl - 5000 μl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00 μl - 5000μl/ 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Ρύγχη για αυτόματη πιπέτα μεταβλητού όγκου από 100 μl - 1000 μl τα οποία θα ταιριάζουν με την αντίστοιχη αυτόματη πιπέτα που θα προσφερθεί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00 τεμάχια/Πακέτ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82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Ρύγχη για αυτόματη πιπέτα μεταβλητού όγκου από 1000 μl - 5000 μl τα οποία θα ταιριάζουν με την αντίστοιχη αυτόματη πιπέτα που θα προσφερθεί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50 τεμάχια/Πακέτ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Πλαστικά μπουκάλια με πώμα  των 1000 ml ( Wide bottles με λαιμό βαθμονομημένο με βιδωτό καπάκ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00 ml/ 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6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n-US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Πτυχωτός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ηθμός</w:t>
            </w:r>
            <w:r>
              <w:rPr>
                <w:rFonts w:cs="Times New Roman" w:ascii="Times New Roman" w:hAnsi="Times New Roman"/>
                <w:color w:val="000000"/>
                <w:szCs w:val="22"/>
                <w:lang w:val="en-US" w:eastAsia="el-GR" w:bidi="he-IL"/>
              </w:rPr>
              <w:t xml:space="preserve"> 2V - diameters= 12,5 cm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7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Βάση στήριξης για πιπέτες μεταβλητού όγκου 100 μl- 1000 μlκαι 1000 μl - 5000 μl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8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τατώ σωληναρίων πλαστικά Φ 12-16 mm ,τουλάχιστον 50 θέσων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9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τατώ σωληναρίων πλαστικά Φ 20 -40  mm ,τουλάχιστον 30 θέσων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0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Διηθητικό χαρτί 39 χ 39 ,50 gr/m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500τεμ. ανα πακετ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1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Υδραργυρικό θερμόμετρο γυάλινος 0 - 100 οC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2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Μπουκαλια με βιδωτο πωμα 500ml  αποστειρωσιμα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3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Μπουκαλια με βιδωτο πωμα 100 ml  αποστειρωσιμα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4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Μπουκαλια με βιδωτο πωμα 25 ml αποστειρωσιμα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5</w:t>
            </w:r>
          </w:p>
        </w:tc>
        <w:tc>
          <w:tcPr>
            <w:tcW w:w="4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Μετρητής υπολειμματικού χλώριου (διοξείδιο του χλωρίου) 0-2 mg/l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τεμάχι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 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 w:eastAsia="el-GR" w:bidi="he-IL"/>
              </w:rPr>
              <w:t> </w:t>
            </w:r>
          </w:p>
        </w:tc>
        <w:tc>
          <w:tcPr>
            <w:tcW w:w="50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ΤΟΙΧΕΙΑ ΠΡΟΣΦΕΡΟΝΤΑ - ΝΟΜΙΜΟΥ ΕΚΠΡΟΣΩΠΟΥ</w:t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893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 xml:space="preserve">Ημερομηνία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893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  <w:t>Σφραγίδα - Υπογραφή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  <w:tr>
        <w:trPr>
          <w:trHeight w:val="276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40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he-I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bookmarkStart w:id="4" w:name="OLE_LINK9"/>
      <w:bookmarkStart w:id="5" w:name="OLE_LINK8"/>
      <w:bookmarkStart w:id="6" w:name="OLE_LINK9"/>
      <w:bookmarkStart w:id="7" w:name="OLE_LINK8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776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character" w:styleId="24">
    <w:name w:val="Επικεφαλίδα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Κείμενο σχολίου2"/>
    <w:basedOn w:val="Normal"/>
    <w:qFormat/>
    <w:pPr/>
    <w:rPr>
      <w:sz w:val="20"/>
      <w:szCs w:val="20"/>
    </w:rPr>
  </w:style>
  <w:style w:type="paragraph" w:styleId="28">
    <w:name w:val="Θέμα σχολίου2"/>
    <w:basedOn w:val="27"/>
    <w:next w:val="27"/>
    <w:qFormat/>
    <w:pPr/>
    <w:rPr>
      <w:b/>
      <w:bCs/>
    </w:rPr>
  </w:style>
  <w:style w:type="paragraph" w:styleId="29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3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5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8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Style42">
    <w:name w:val="Χωρίς διάστιχο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48">
    <w:name w:val="Σώμα κειμένου4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ind w:hanging="320"/>
      <w:jc w:val="center"/>
    </w:pPr>
    <w:rPr>
      <w:rFonts w:ascii="Times New Roman" w:hAnsi="Times New Roman" w:cs="Times New Roman"/>
      <w:b/>
      <w:bCs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4-04-09T11:19:00Z</cp:lastPrinted>
  <dcterms:modified xsi:type="dcterms:W3CDTF">2024-04-09T10:58:00Z</dcterms:modified>
  <cp:revision>150</cp:revision>
  <dc:subject/>
  <dc:title/>
</cp:coreProperties>
</file>